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　ＡＳ３－１－１）（別添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湯沢市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　○○工事</w:t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番号　　　○○○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78" w:right="876" w:firstLine="219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○○年○○月○○日付けで協議のありました上記工事の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２項および第３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3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スライド変更金額　　　　　（増）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基　準　日　　　　　　　　　　　令和○○年○○月○○日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令和○年○月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代表者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0:13:00Z</dcterms:created>
  <dc:creator>下山　理恵</dc:creator>
  <dc:description/>
  <cp:keywords/>
  <dc:language>en-US</dc:language>
  <cp:lastModifiedBy>下山　理恵</cp:lastModifiedBy>
  <dcterms:modified xsi:type="dcterms:W3CDTF">2022-10-05T01:23:00Z</dcterms:modified>
  <cp:revision>5</cp:revision>
  <dc:subject/>
  <dc:title/>
</cp:coreProperties>
</file>