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様式　ＩＳ－３－１〕（別添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湯沢市長　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承　　諾　　書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工事名　　　　○○工事</w:t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工事番号　　　○○○○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78" w:right="876" w:firstLine="219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○○年○○月○○日付けで協議のありました上記工事の工事請負契約事項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条第６項によるスライド協議変更額に異存ありませんので、承諾します。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38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．スライド変更金額　　　　　（増）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/>
        </w:rPr>
        <w:t>￥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うち、取引に係わる消費税及び地方消費税の額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基　準　日　　　　　　　　　　　令和○○年○○月○○日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　　　　　商号又は名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　　　　　代表者氏名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3" w:gutter="0" w:header="0" w:top="426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2:10:00Z</dcterms:created>
  <dc:creator>下山　理恵</dc:creator>
  <dc:description/>
  <cp:keywords/>
  <dc:language>en-US</dc:language>
  <cp:lastModifiedBy>下山　理恵</cp:lastModifiedBy>
  <dcterms:modified xsi:type="dcterms:W3CDTF">2022-10-05T02:57:00Z</dcterms:modified>
  <cp:revision>4</cp:revision>
  <dc:subject/>
  <dc:title/>
</cp:coreProperties>
</file>